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rPr>
      </w:pPr>
      <w:r>
        <w:rPr>
          <w:b/>
        </w:rPr>
        <w:t>Family Literacy Idea Share</w:t>
      </w:r>
    </w:p>
    <w:p>
      <w:pPr>
        <w:pStyle w:val="Normal"/>
        <w:spacing w:lineRule="auto" w:line="480"/>
        <w:jc w:val="center"/>
        <w:rPr>
          <w:b/>
          <w:b/>
        </w:rPr>
      </w:pPr>
      <w:r>
        <w:rPr>
          <w:b/>
        </w:rPr>
        <w:t>Chris Mormile</w:t>
      </w:r>
    </w:p>
    <w:p>
      <w:pPr>
        <w:pStyle w:val="Normal"/>
        <w:spacing w:lineRule="auto" w:line="480"/>
        <w:jc w:val="center"/>
        <w:rPr>
          <w:b/>
          <w:b/>
        </w:rPr>
      </w:pPr>
      <w:r>
        <w:rPr>
          <w:b/>
        </w:rPr>
        <w:t>RDG 675</w:t>
      </w:r>
    </w:p>
    <w:p>
      <w:pPr>
        <w:pStyle w:val="Normal"/>
        <w:spacing w:lineRule="auto" w:line="480"/>
        <w:jc w:val="center"/>
        <w:rPr>
          <w:b/>
          <w:b/>
        </w:rPr>
      </w:pPr>
      <w:r>
        <w:rPr>
          <w:b/>
        </w:rPr>
      </w:r>
    </w:p>
    <w:p>
      <w:pPr>
        <w:pStyle w:val="Normal"/>
        <w:spacing w:lineRule="auto" w:line="480"/>
        <w:jc w:val="center"/>
        <w:rPr/>
      </w:pPr>
      <w:r>
        <w:rPr/>
        <w:t>Title: Cultural Diversity Day</w:t>
      </w:r>
    </w:p>
    <w:p>
      <w:pPr>
        <w:pStyle w:val="Normal"/>
        <w:spacing w:lineRule="auto" w:line="480"/>
        <w:jc w:val="center"/>
        <w:rPr/>
      </w:pPr>
      <w:r>
        <w:rPr/>
        <w:t>Scope: Could be district-wide</w:t>
      </w:r>
    </w:p>
    <w:p>
      <w:pPr>
        <w:pStyle w:val="Normal"/>
        <w:spacing w:lineRule="auto" w:line="480"/>
        <w:jc w:val="center"/>
        <w:rPr/>
      </w:pPr>
      <w:r>
        <w:rPr/>
        <w:t>Duration: About one school week</w:t>
      </w:r>
    </w:p>
    <w:p>
      <w:pPr>
        <w:pStyle w:val="Normal"/>
        <w:spacing w:lineRule="auto" w:line="480"/>
        <w:jc w:val="center"/>
        <w:rPr/>
      </w:pPr>
      <w:r>
        <w:rPr/>
      </w:r>
    </w:p>
    <w:p>
      <w:pPr>
        <w:pStyle w:val="Normal"/>
        <w:spacing w:lineRule="auto" w:line="480"/>
        <w:jc w:val="center"/>
        <w:rPr/>
      </w:pPr>
      <w:r>
        <w:rPr/>
        <w:t>Procedures and Materials Used:</w:t>
      </w:r>
    </w:p>
    <w:p>
      <w:pPr>
        <w:pStyle w:val="Normal"/>
        <w:spacing w:lineRule="auto" w:line="480"/>
        <w:ind w:firstLine="720"/>
        <w:rPr/>
      </w:pPr>
      <w:r>
        <w:rPr/>
        <w:t xml:space="preserve">My idea for a family literacy project coincided with a cultural diversity day that we had at our school in 2009.  Mainly, the students themselves were the ones who were doing the work on this day, but there was a component of the schedule wherein entire families could participate as well.  </w:t>
      </w:r>
    </w:p>
    <w:p>
      <w:pPr>
        <w:pStyle w:val="Normal"/>
        <w:spacing w:lineRule="auto" w:line="480"/>
        <w:rPr/>
      </w:pPr>
      <w:r>
        <w:rPr/>
        <w:tab/>
        <w:t xml:space="preserve">During an extended homeroom period, homeroom teachers distributed blank white stickers, scissors, markers, glue, and tape.  The students were to construct a flag that represented their ethnic background, and they were to wear these stickers throughout the day in order to prove that we are not a country that is composed of one ethnicity.  From there the students headed to the gymnasium for an assembly, where an African American veteran who served in WWII recounted a harrowing story about his trials as a soldier in the army both pre and post WWII.  He described the rampant racism that existed between fellow soldiers and officers, even from those who fought right beside him.  He then discussed his role in the civil rights movement in 1964, where he marched on Washington D.C. with Martin Luther King, Jr.  He was present at King’s “I Have a Dream Speech” and vividly described his reaction when he found out that King was assassinated in April, 1968.  </w:t>
      </w:r>
    </w:p>
    <w:p>
      <w:pPr>
        <w:pStyle w:val="Normal"/>
        <w:spacing w:lineRule="auto" w:line="480"/>
        <w:rPr/>
      </w:pPr>
      <w:r>
        <w:rPr/>
        <w:tab/>
        <w:t>The following day, all five of my classes completed a reflection paper. My students wrote a reflection paper on both their thoughts on the soldier’s story in one paragraph and then another paragraph on what they thought diversity meant to them.  I collected the papers at the end of the class.  The other assignment I gave was going to be due the following Monday, and here is where the parents were involved.  I put up the link for ancestry.com on my homework pages and instructed my students to sign up for this free website where they could trace back their lineage of both their mother and father’s side of the family, but I wanted them to also complete the assignment with as many family members as possible. (I had the students and parents sign off on the assignment before I even gave it, so I knew that it wouldn’t be a problem.)  The assignment included having the student’s mother and father providing as much input as they could in terms of how far back they could remember their family tree, and then the website would fill in the rest.  The website provided an illustrated and detailed family tree that went back at least five generations.  All the students had to do was type in the names of their family members where they belonged, and the site would construct a family tree that could go back five generations.  I had the students print out their tree and then write a one-page reflection about how it felt to work with their parents on this assignment.</w:t>
      </w:r>
    </w:p>
    <w:p>
      <w:pPr>
        <w:pStyle w:val="Normal"/>
        <w:spacing w:lineRule="auto" w:line="480"/>
        <w:rPr/>
      </w:pPr>
      <w:r>
        <w:rPr/>
      </w:r>
    </w:p>
    <w:p>
      <w:pPr>
        <w:pStyle w:val="Normal"/>
        <w:spacing w:lineRule="auto" w:line="480"/>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Expected Outcomes:</w:t>
      </w:r>
    </w:p>
    <w:p>
      <w:pPr>
        <w:pStyle w:val="Normal"/>
        <w:spacing w:lineRule="auto" w:line="480"/>
        <w:ind w:firstLine="720"/>
        <w:rPr/>
      </w:pPr>
      <w:r>
        <w:rPr/>
        <w:t>One of the goals was to open our predominantly suburban, upper-middle class students’ eyes to the reality that theirs is not the only race on earth and that they need to learn racial tolerance because when and if they go to college, they will have a more difficult time of becoming more well-rounded people if they are not aware of ethnic or cultural differences.  With the ancestry project, when the students worked alongside their parents, we were hoping that they had a firmer grasp of where they came from, where their parents came from, and where their grandparents (and beyond) came from, because the reality is that from the fourth generation and beyond were not born in the United Stat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21:45:00Z</dcterms:created>
  <dc:creator>cmormile</dc:creator>
  <dc:description/>
  <cp:keywords/>
  <dc:language>en-US</dc:language>
  <cp:lastModifiedBy>cmormile</cp:lastModifiedBy>
  <dcterms:modified xsi:type="dcterms:W3CDTF">2010-06-24T21:45:00Z</dcterms:modified>
  <cp:revision>2</cp:revision>
  <dc:subject/>
  <dc:title>Family Literacy Idea Share</dc:title>
</cp:coreProperties>
</file>